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2616200</wp:posOffset>
                </wp:positionV>
                <wp:extent cx="7635875" cy="4119245"/>
                <wp:effectExtent l="635" t="635" r="0" b="0"/>
                <wp:wrapNone/>
                <wp:docPr id="1" name="流程图: 过程 262" descr="20121124225311_QyG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960" cy="41191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62" stroked="f" o:allowincell="f" style="position:absolute;margin-left:-90pt;margin-top:-206pt;width:601.2pt;height:324.3pt;mso-wrap-style:none;v-text-anchor:middle" type="_x0000_t109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315</wp:posOffset>
                </wp:positionH>
                <wp:positionV relativeFrom="paragraph">
                  <wp:posOffset>-899795</wp:posOffset>
                </wp:positionV>
                <wp:extent cx="7747000" cy="248031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24804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black" stroked="f" o:allowincell="f" style="position:absolute;margin-left:-98.45pt;margin-top:-70.85pt;width:609.95pt;height:195.25pt;mso-wrap-style:none;v-text-anchor:middle">
                <v:fill o:detectmouseclick="t" type="solid" color2="white" opacity="0.2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3545</wp:posOffset>
                </wp:positionH>
                <wp:positionV relativeFrom="paragraph">
                  <wp:posOffset>-7110730</wp:posOffset>
                </wp:positionV>
                <wp:extent cx="1363980" cy="186690"/>
                <wp:effectExtent l="0" t="0" r="0" b="0"/>
                <wp:wrapNone/>
                <wp:docPr id="3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S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FZLTXHK;宋体" w:cs="Arial"/>
                                  <w:color w:val="64C8C8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133.35pt;margin-top:-559.9pt;width:107.4pt;height:14.7pt" coordorigin="2667,-11198" coordsize="2148,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7;top:-11198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S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-11194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FZLTXHK;宋体" w:cs="Arial"/>
                            <w:color w:val="64C8C8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4180</wp:posOffset>
                </wp:positionH>
                <wp:positionV relativeFrom="paragraph">
                  <wp:posOffset>-6833870</wp:posOffset>
                </wp:positionV>
                <wp:extent cx="1363345" cy="186690"/>
                <wp:effectExtent l="0" t="0" r="0" b="0"/>
                <wp:wrapNone/>
                <wp:docPr id="4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86840"/>
                          <a:chOff x="0" y="0"/>
                          <a:chExt cx="13633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133.4pt;margin-top:-538.1pt;width:107.35pt;height:14.7pt" coordorigin="2668,-10762" coordsize="2147,294">
                <v:shape id="shape_0" stroked="f" o:allowincell="f" style="position:absolute;left:2668;top:-10762;width:74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-10758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3545</wp:posOffset>
                </wp:positionH>
                <wp:positionV relativeFrom="paragraph">
                  <wp:posOffset>-6540500</wp:posOffset>
                </wp:positionV>
                <wp:extent cx="1363980" cy="186690"/>
                <wp:effectExtent l="0" t="0" r="0" b="0"/>
                <wp:wrapNone/>
                <wp:docPr id="5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133.35pt;margin-top:-515pt;width:107.4pt;height:14.7pt" coordorigin="2667,-10300" coordsize="2148,294">
                <v:shape id="shape_0" stroked="f" o:allowincell="f" style="position:absolute;left:2667;top:-1030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-10296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1995</wp:posOffset>
                </wp:positionH>
                <wp:positionV relativeFrom="paragraph">
                  <wp:posOffset>-652780</wp:posOffset>
                </wp:positionV>
                <wp:extent cx="1704975" cy="206375"/>
                <wp:effectExtent l="8255" t="0" r="0" b="8890"/>
                <wp:wrapNone/>
                <wp:docPr id="6" name="组合 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206280"/>
                          <a:chOff x="0" y="0"/>
                          <a:chExt cx="1704960" cy="206280"/>
                        </a:xfrm>
                      </wpg:grpSpPr>
                      <wpg:grpSp>
                        <wpg:cNvGrpSpPr/>
                        <wpg:grpSpPr>
                          <a:xfrm>
                            <a:off x="341640" y="0"/>
                            <a:ext cx="136332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34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Se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2520"/>
                              <a:ext cx="5612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FZLTXHK;宋体" w:cs="Arial"/>
                                    <w:color w:val="FFFFFF"/>
                                    <w:lang w:val="en-US" w:eastAsia="zh-CN" w:bidi="ar-SA"/>
                                  </w:rPr>
                                  <w:t>Fem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5840"/>
                            <a:ext cx="189720" cy="190440"/>
                          </a:xfrm>
                          <a:custGeom>
                            <a:avLst/>
                            <a:gdLst>
                              <a:gd name="textAreaLeft" fmla="*/ 5040 w 107640"/>
                              <a:gd name="textAreaRight" fmla="*/ 102600 w 10764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72"/>
                                </a:lnTo>
                                <a:arcTo wR="3600" hR="3600" stAng="10800000" swAng="-5400000"/>
                                <a:lnTo>
                                  <a:pt x="18000" y="21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8" style="position:absolute;margin-left:-56.85pt;margin-top:-51.4pt;width:134.25pt;height:16.25pt" coordorigin="-1137,-1028" coordsize="2685,325">
                <v:group id="shape_0" alt="组合 306" style="position:absolute;left:-599;top:-1028;width:2147;height:294">
                  <v:shape id="shape_0" stroked="f" o:allowincell="f" style="position:absolute;left:-599;top:-1028;width:46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S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;top:-1024;width:88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FZLTXHK;宋体" w:cs="Arial"/>
                              <w:color w:val="FFFFFF"/>
                              <w:lang w:val="en-US" w:eastAsia="zh-CN" w:bidi="ar-SA"/>
                            </w:rPr>
                            <w:t>Fem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37;top:-1003;width:298;height:299;mso-wrap-style:none;v-text-anchor:middle">
                  <v:imagedata r:id="rId5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1360</wp:posOffset>
                </wp:positionH>
                <wp:positionV relativeFrom="paragraph">
                  <wp:posOffset>-421640</wp:posOffset>
                </wp:positionV>
                <wp:extent cx="1704975" cy="194945"/>
                <wp:effectExtent l="8255" t="3810" r="0" b="8890"/>
                <wp:wrapNone/>
                <wp:docPr id="7" name="组合 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95120"/>
                          <a:chOff x="0" y="0"/>
                          <a:chExt cx="1704960" cy="195120"/>
                        </a:xfrm>
                      </wpg:grpSpPr>
                      <wpg:grpSp>
                        <wpg:cNvGrpSpPr/>
                        <wpg:grpSpPr>
                          <a:xfrm>
                            <a:off x="341640" y="0"/>
                            <a:ext cx="136332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12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N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2520"/>
                              <a:ext cx="5612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H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320"/>
                            <a:ext cx="190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2" style="position:absolute;margin-left:-56.8pt;margin-top:-33.2pt;width:134.25pt;height:15.35pt" coordorigin="-1136,-664" coordsize="2685,307">
                <v:group id="shape_0" alt="组合 307" style="position:absolute;left:-598;top:-664;width:2147;height:294">
                  <v:shape id="shape_0" stroked="f" o:allowincell="f" style="position:absolute;left:-598;top:-664;width:74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N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-660;width:88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H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36;top:-657;width:299;height:299;mso-wrap-style:none;v-text-anchor:middle">
                  <v:imagedata r:id="rId7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5010</wp:posOffset>
                </wp:positionH>
                <wp:positionV relativeFrom="paragraph">
                  <wp:posOffset>-212725</wp:posOffset>
                </wp:positionV>
                <wp:extent cx="1697990" cy="205740"/>
                <wp:effectExtent l="8255" t="0" r="0" b="8890"/>
                <wp:wrapNone/>
                <wp:docPr id="8" name="组合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205920"/>
                          <a:chOff x="0" y="0"/>
                          <a:chExt cx="1698120" cy="205920"/>
                        </a:xfrm>
                      </wpg:grpSpPr>
                      <wpg:grpSp>
                        <wpg:cNvGrpSpPr/>
                        <wpg:grpSpPr>
                          <a:xfrm>
                            <a:off x="334800" y="0"/>
                            <a:ext cx="136332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34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720" y="2520"/>
                              <a:ext cx="5612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5120"/>
                            <a:ext cx="189720" cy="190440"/>
                          </a:xfrm>
                          <a:custGeom>
                            <a:avLst/>
                            <a:gdLst>
                              <a:gd name="textAreaLeft" fmla="*/ 5040 w 107640"/>
                              <a:gd name="textAreaRight" fmla="*/ 102600 w 10764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72"/>
                                </a:lnTo>
                                <a:arcTo wR="3600" hR="3600" stAng="10800000" swAng="-5400000"/>
                                <a:lnTo>
                                  <a:pt x="18000" y="21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-56.3pt;margin-top:-16.75pt;width:133.7pt;height:16.2pt" coordorigin="-1126,-335" coordsize="2674,324">
                <v:group id="shape_0" alt="组合 308" style="position:absolute;left:-599;top:-335;width:2147;height:294">
                  <v:shape id="shape_0" stroked="f" o:allowincell="f" style="position:absolute;left:-599;top:-335;width:46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;top:-331;width:88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26;top:-311;width:298;height:299;mso-wrap-style:none;v-text-anchor:middle">
                  <v:imagedata r:id="rId9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15240</wp:posOffset>
                </wp:positionV>
                <wp:extent cx="1998345" cy="198120"/>
                <wp:effectExtent l="8255" t="635" r="0" b="8890"/>
                <wp:wrapNone/>
                <wp:docPr id="9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198000"/>
                          <a:chOff x="0" y="0"/>
                          <a:chExt cx="1998360" cy="198000"/>
                        </a:xfrm>
                      </wpg:grpSpPr>
                      <wpg:grpSp>
                        <wpg:cNvGrpSpPr/>
                        <wpg:grpSpPr>
                          <a:xfrm>
                            <a:off x="333360" y="0"/>
                            <a:ext cx="166500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8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2520"/>
                              <a:ext cx="8629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HuBei WuH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560"/>
                            <a:ext cx="189720" cy="190440"/>
                          </a:xfrm>
                          <a:custGeom>
                            <a:avLst/>
                            <a:gdLst>
                              <a:gd name="textAreaLeft" fmla="*/ 5040 w 107640"/>
                              <a:gd name="textAreaRight" fmla="*/ 102600 w 10764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72"/>
                                </a:lnTo>
                                <a:arcTo wR="3600" hR="3600" stAng="10800000" swAng="-5400000"/>
                                <a:lnTo>
                                  <a:pt x="18000" y="21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56.4pt;margin-top:1.2pt;width:157.35pt;height:15.55pt" coordorigin="-1128,24" coordsize="3147,311">
                <v:group id="shape_0" alt="组合 309" style="position:absolute;left:-603;top:24;width:2622;height:294">
                  <v:shape id="shape_0" stroked="f" o:allowincell="f" style="position:absolute;left:-603;top:24;width:784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28;width:135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HuBei WuH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28;top:36;width:298;height:299;mso-wrap-style:none;v-text-anchor:middle">
                  <v:imagedata r:id="rId11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641215</wp:posOffset>
            </wp:positionH>
            <wp:positionV relativeFrom="paragraph">
              <wp:posOffset>-561340</wp:posOffset>
            </wp:positionV>
            <wp:extent cx="1229360" cy="1229360"/>
            <wp:effectExtent l="0" t="0" r="0" b="0"/>
            <wp:wrapNone/>
            <wp:docPr id="1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005</wp:posOffset>
                </wp:positionH>
                <wp:positionV relativeFrom="paragraph">
                  <wp:posOffset>-6230620</wp:posOffset>
                </wp:positionV>
                <wp:extent cx="1666875" cy="186690"/>
                <wp:effectExtent l="0" t="0" r="0" b="0"/>
                <wp:wrapNone/>
                <wp:docPr id="11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86840"/>
                          <a:chOff x="0" y="0"/>
                          <a:chExt cx="166680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Lo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2520"/>
                            <a:ext cx="863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uBei Wu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133.15pt;margin-top:-490.6pt;width:131.2pt;height:14.7pt" coordorigin="2663,-9812" coordsize="2624,294">
                <v:shape id="shape_0" stroked="f" o:allowincell="f" style="position:absolute;left:2663;top:-9812;width:7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-9808;width:135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uBei Wu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645</wp:posOffset>
                </wp:positionH>
                <wp:positionV relativeFrom="paragraph">
                  <wp:posOffset>45085</wp:posOffset>
                </wp:positionV>
                <wp:extent cx="2118995" cy="194945"/>
                <wp:effectExtent l="8255" t="3810" r="0" b="8890"/>
                <wp:wrapNone/>
                <wp:docPr id="12" name="组合 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195120"/>
                          <a:chOff x="0" y="0"/>
                          <a:chExt cx="2118960" cy="195120"/>
                        </a:xfrm>
                      </wpg:grpSpPr>
                      <wpg:grpSp>
                        <wpg:cNvGrpSpPr/>
                        <wpg:grpSpPr>
                          <a:xfrm>
                            <a:off x="337320" y="0"/>
                            <a:ext cx="178164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0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Politic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2520"/>
                              <a:ext cx="9810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Communi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320"/>
                            <a:ext cx="189720" cy="190440"/>
                          </a:xfrm>
                          <a:custGeom>
                            <a:avLst/>
                            <a:gdLst>
                              <a:gd name="textAreaLeft" fmla="*/ 5040 w 107640"/>
                              <a:gd name="textAreaRight" fmla="*/ 102600 w 10764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72"/>
                                </a:lnTo>
                                <a:arcTo wR="3600" hR="3600" stAng="10800000" swAng="-5400000"/>
                                <a:lnTo>
                                  <a:pt x="18000" y="21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5" style="position:absolute;margin-left:-56.35pt;margin-top:3.55pt;width:166.85pt;height:15.3pt" coordorigin="-1127,71" coordsize="3337,306">
                <v:group id="shape_0" alt="组合 310" style="position:absolute;left:-596;top:71;width:2806;height:294">
                  <v:shape id="shape_0" stroked="f" o:allowincell="f" style="position:absolute;left:-596;top:71;width:96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Politi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75;width:1544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Commun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27;top:78;width:298;height:299;mso-wrap-style:none;v-text-anchor:middle">
                  <v:imagedata r:id="rId14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7985</wp:posOffset>
                </wp:positionH>
                <wp:positionV relativeFrom="paragraph">
                  <wp:posOffset>133985</wp:posOffset>
                </wp:positionV>
                <wp:extent cx="2364740" cy="8788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distribute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69.2pt;mso-wrap-distance-left:9.05pt;mso-wrap-distance-right:9.05pt;mso-wrap-distance-top:0pt;mso-wrap-distance-bottom:0pt;margin-top:10.55pt;mso-position-vertical-relative:text;margin-left:1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distribute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8465</wp:posOffset>
                </wp:positionH>
                <wp:positionV relativeFrom="paragraph">
                  <wp:posOffset>-5920740</wp:posOffset>
                </wp:positionV>
                <wp:extent cx="1784350" cy="186690"/>
                <wp:effectExtent l="0" t="0" r="0" b="0"/>
                <wp:wrapNone/>
                <wp:docPr id="14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186840"/>
                          <a:chOff x="0" y="0"/>
                          <a:chExt cx="17845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Poli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98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Commun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132.95pt;margin-top:-466.2pt;width:140.5pt;height:14.7pt" coordorigin="2659,-9324" coordsize="2810,294">
                <v:shape id="shape_0" stroked="f" o:allowincell="f" style="position:absolute;left:2659;top:-9324;width:96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Poli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-9320;width:154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Commun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1280</wp:posOffset>
                </wp:positionH>
                <wp:positionV relativeFrom="paragraph">
                  <wp:posOffset>-5916295</wp:posOffset>
                </wp:positionV>
                <wp:extent cx="190500" cy="190500"/>
                <wp:effectExtent l="8255" t="8255" r="8890" b="8890"/>
                <wp:wrapNone/>
                <wp:docPr id="15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106.4pt;margin-top:-465.85pt;width:14.95pt;height:14.95pt;mso-wrap-style:none;v-text-anchor:middle">
                <v:imagedata r:id="rId16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185</wp:posOffset>
                </wp:positionH>
                <wp:positionV relativeFrom="paragraph">
                  <wp:posOffset>-144780</wp:posOffset>
                </wp:positionV>
                <wp:extent cx="2329815" cy="210820"/>
                <wp:effectExtent l="8255" t="0" r="0" b="8890"/>
                <wp:wrapNone/>
                <wp:docPr id="16" name="组合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210960"/>
                          <a:chOff x="0" y="0"/>
                          <a:chExt cx="2329920" cy="21096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200592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0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Ipho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720" y="2520"/>
                              <a:ext cx="1203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1xx-xxxx-x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190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6" style="position:absolute;margin-left:-56.55pt;margin-top:-11.4pt;width:183.45pt;height:16.6pt" coordorigin="-1131,-228" coordsize="3669,332">
                <v:group id="shape_0" alt="组合 311" style="position:absolute;left:-621;top:-228;width:3159;height:294">
                  <v:shape id="shape_0" stroked="f" o:allowincell="f" style="position:absolute;left:-621;top:-228;width:96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Ipho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;top:-224;width:1895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1xx-xxxx-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31;top:-196;width:299;height:299;mso-wrap-style:none;v-text-anchor:middle">
                  <v:imagedata r:id="rId18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8185</wp:posOffset>
                </wp:positionH>
                <wp:positionV relativeFrom="paragraph">
                  <wp:posOffset>98425</wp:posOffset>
                </wp:positionV>
                <wp:extent cx="2331085" cy="212090"/>
                <wp:effectExtent l="8255" t="8890" r="0" b="0"/>
                <wp:wrapNone/>
                <wp:docPr id="17" name="组合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12040"/>
                          <a:chOff x="0" y="0"/>
                          <a:chExt cx="2331000" cy="212040"/>
                        </a:xfrm>
                      </wpg:grpSpPr>
                      <wpg:grpSp>
                        <wpg:cNvGrpSpPr/>
                        <wpg:grpSpPr>
                          <a:xfrm>
                            <a:off x="325080" y="23400"/>
                            <a:ext cx="2005920" cy="18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E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5040"/>
                              <a:ext cx="1203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1xx@xxxx.x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0440" cy="1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6" style="position:absolute;margin-left:-56.55pt;margin-top:7.75pt;width:183.55pt;height:16.65pt" coordorigin="-1131,155" coordsize="3671,333">
                <v:group id="shape_0" alt="组合 312" style="position:absolute;left:-619;top:192;width:3159;height:297">
                  <v:shape id="shape_0" stroked="f" o:allowincell="f" style="position:absolute;left:-619;top:192;width:963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E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;top:200;width:189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1xx@xxxx.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椭圆 313" stroked="t" o:allowincell="f" style="position:absolute;left:-1131;top:155;width:299;height:298;mso-wrap-style:none;v-text-anchor:middle">
                  <v:imagedata r:id="rId20" o:detectmouseclick="t"/>
                  <v:stroke color="#ff3300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8465</wp:posOffset>
                </wp:positionH>
                <wp:positionV relativeFrom="paragraph">
                  <wp:posOffset>-5619115</wp:posOffset>
                </wp:positionV>
                <wp:extent cx="2005965" cy="186690"/>
                <wp:effectExtent l="0" t="0" r="0" b="0"/>
                <wp:wrapNone/>
                <wp:docPr id="18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6840"/>
                          <a:chOff x="0" y="0"/>
                          <a:chExt cx="20059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132.95pt;margin-top:-442.45pt;width:157.95pt;height:14.7pt" coordorigin="2659,-8849" coordsize="3159,294">
                <v:shape id="shape_0" stroked="f" o:allowincell="f" style="position:absolute;left:2659;top:-8849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-8845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4615</wp:posOffset>
                </wp:positionH>
                <wp:positionV relativeFrom="paragraph">
                  <wp:posOffset>-5598795</wp:posOffset>
                </wp:positionV>
                <wp:extent cx="190500" cy="190500"/>
                <wp:effectExtent l="8255" t="8255" r="8890" b="8890"/>
                <wp:wrapNone/>
                <wp:docPr id="19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107.45pt;margin-top:-440.85pt;width:14.95pt;height:14.95pt;mso-wrap-style:none;v-text-anchor:middle">
                <v:imagedata r:id="rId22" o:detectmouseclick="t"/>
                <v:stroke color="#0066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36725</wp:posOffset>
                </wp:positionH>
                <wp:positionV relativeFrom="paragraph">
                  <wp:posOffset>58420</wp:posOffset>
                </wp:positionV>
                <wp:extent cx="1993265" cy="76200"/>
                <wp:effectExtent l="1270" t="0" r="0" b="635"/>
                <wp:wrapNone/>
                <wp:docPr id="20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763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black" stroked="f" o:allowincell="f" style="position:absolute;margin-left:136.75pt;margin-top:4.6pt;width:156.9pt;height:5.95pt;mso-wrap-style:none;v-text-anchor:middle">
                <v:fill o:detectmouseclick="t" type="solid" color2="white" opacity="0.6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5290</wp:posOffset>
                </wp:positionH>
                <wp:positionV relativeFrom="paragraph">
                  <wp:posOffset>-5243195</wp:posOffset>
                </wp:positionV>
                <wp:extent cx="2005965" cy="189865"/>
                <wp:effectExtent l="0" t="0" r="0" b="0"/>
                <wp:wrapNone/>
                <wp:docPr id="21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9720"/>
                          <a:chOff x="0" y="0"/>
                          <a:chExt cx="2005920" cy="1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@xxxx.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132.7pt;margin-top:-412.85pt;width:157.95pt;height:14.95pt" coordorigin="2654,-8257" coordsize="3159,299">
                <v:shape id="shape_0" stroked="f" o:allowincell="f" style="position:absolute;left:2654;top:-8257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-8248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@xxxx.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0170</wp:posOffset>
                </wp:positionH>
                <wp:positionV relativeFrom="paragraph">
                  <wp:posOffset>-5267960</wp:posOffset>
                </wp:positionV>
                <wp:extent cx="190500" cy="190500"/>
                <wp:effectExtent l="8255" t="8255" r="8890" b="8890"/>
                <wp:wrapNone/>
                <wp:docPr id="2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107.1pt;margin-top:-414.8pt;width:14.95pt;height:14.95pt;mso-wrap-style:none;v-text-anchor:middle">
                <v:imagedata r:id="rId24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0</wp:posOffset>
                </wp:positionH>
                <wp:positionV relativeFrom="paragraph">
                  <wp:posOffset>43815</wp:posOffset>
                </wp:positionV>
                <wp:extent cx="7691120" cy="348615"/>
                <wp:effectExtent l="0" t="0" r="635" b="635"/>
                <wp:wrapNone/>
                <wp:docPr id="2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1040" cy="348480"/>
                          <a:chOff x="0" y="0"/>
                          <a:chExt cx="7691040" cy="34848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769104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3069000" y="168480"/>
                            <a:ext cx="43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3114720" y="168480"/>
                            <a:ext cx="43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4479120" y="173880"/>
                            <a:ext cx="43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4433400" y="173880"/>
                            <a:ext cx="43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1150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irection:x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90pt;margin-top:3.45pt;width:605.6pt;height:27.45pt" coordorigin="-1800,69" coordsize="12112,549">
                <v:shape id="shape_0" ID="流程图: 过程 264" fillcolor="#ff3300" stroked="f" o:allowincell="f" style="position:absolute;left:-1800;top:218;width:12111;height:399;mso-wrap-style:none;v-text-anchor:middle" type="_x0000_t109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left:3033;top:334;width:67;height:101;mso-wrap-style:none;v-text-anchor:middle;rotation:10">
                  <v:fill o:detectmouseclick="t" type="solid" color2="black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left:3105;top:334;width:67;height:101;mso-wrap-style:none;v-text-anchor:middle;rotation:10">
                  <v:fill o:detectmouseclick="t" type="solid" color2="black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left:5254;top:343;width:67;height:101;mso-wrap-style:none;v-text-anchor:middle;rotation:190">
                  <v:fill o:detectmouseclick="t" type="solid" color2="black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left:5182;top:343;width:67;height:101;mso-wrap-style:none;v-text-anchor:middle;rotation:190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3;top:69;width:181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Direction:x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8865</wp:posOffset>
                </wp:positionH>
                <wp:positionV relativeFrom="paragraph">
                  <wp:posOffset>193040</wp:posOffset>
                </wp:positionV>
                <wp:extent cx="1042035" cy="3054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05pt;mso-wrap-distance-left:9.05pt;mso-wrap-distance-right:9.05pt;mso-wrap-distance-top:0pt;mso-wrap-distance-bottom:0pt;margin-top:15.2pt;mso-position-vertical-relative:text;margin-left:2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8450</wp:posOffset>
                </wp:positionH>
                <wp:positionV relativeFrom="paragraph">
                  <wp:posOffset>193040</wp:posOffset>
                </wp:positionV>
                <wp:extent cx="1824990" cy="4051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ork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15.2pt;mso-position-vertical-relative:text;margin-left:-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ork</w:t>
                      </w:r>
                      <w:r>
                        <w:rPr>
                          <w:rFonts w:eastAsia="Gautami-Bold;Segoe Print" w:cs="Arial" w:ascii="Arial" w:hAnsi="Arial"/>
                          <w:b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0585</wp:posOffset>
                </wp:positionH>
                <wp:positionV relativeFrom="paragraph">
                  <wp:posOffset>147955</wp:posOffset>
                </wp:positionV>
                <wp:extent cx="55245" cy="82550"/>
                <wp:effectExtent l="2540" t="0" r="635" b="0"/>
                <wp:wrapNone/>
                <wp:docPr id="26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68.65pt;margin-top:11.6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2165</wp:posOffset>
                </wp:positionH>
                <wp:positionV relativeFrom="paragraph">
                  <wp:posOffset>147955</wp:posOffset>
                </wp:positionV>
                <wp:extent cx="55245" cy="82550"/>
                <wp:effectExtent l="2540" t="0" r="635" b="0"/>
                <wp:wrapNone/>
                <wp:docPr id="27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64.05pt;margin-top:11.6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3220</wp:posOffset>
                </wp:positionH>
                <wp:positionV relativeFrom="paragraph">
                  <wp:posOffset>119380</wp:posOffset>
                </wp:positionV>
                <wp:extent cx="635" cy="186055"/>
                <wp:effectExtent l="6350" t="635" r="6350" b="635"/>
                <wp:wrapNone/>
                <wp:docPr id="28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9.4pt" to="-28.6pt,24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6430</wp:posOffset>
                </wp:positionH>
                <wp:positionV relativeFrom="paragraph">
                  <wp:posOffset>144145</wp:posOffset>
                </wp:positionV>
                <wp:extent cx="156845" cy="156845"/>
                <wp:effectExtent l="0" t="635" r="0" b="0"/>
                <wp:wrapNone/>
                <wp:docPr id="29" name="手提包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183" h="536596">
                              <a:moveTo>
                                <a:pt x="58051" y="188299"/>
                              </a:moveTo>
                              <a:lnTo>
                                <a:pt x="421132" y="188299"/>
                              </a:lnTo>
                              <a:cubicBezTo>
                                <a:pt x="453193" y="188299"/>
                                <a:pt x="479183" y="214289"/>
                                <a:pt x="479183" y="246350"/>
                              </a:cubicBezTo>
                              <a:lnTo>
                                <a:pt x="479183" y="257105"/>
                              </a:lnTo>
                              <a:lnTo>
                                <a:pt x="479183" y="470074"/>
                              </a:lnTo>
                              <a:lnTo>
                                <a:pt x="479183" y="478545"/>
                              </a:lnTo>
                              <a:cubicBezTo>
                                <a:pt x="479183" y="510606"/>
                                <a:pt x="453193" y="536596"/>
                                <a:pt x="421132" y="536596"/>
                              </a:cubicBezTo>
                              <a:lnTo>
                                <a:pt x="58051" y="536596"/>
                              </a:lnTo>
                              <a:cubicBezTo>
                                <a:pt x="25990" y="536596"/>
                                <a:pt x="0" y="510606"/>
                                <a:pt x="0" y="478545"/>
                              </a:cubicBezTo>
                              <a:lnTo>
                                <a:pt x="0" y="470074"/>
                              </a:lnTo>
                              <a:lnTo>
                                <a:pt x="0" y="257105"/>
                              </a:lnTo>
                              <a:lnTo>
                                <a:pt x="0" y="246350"/>
                              </a:lnTo>
                              <a:cubicBezTo>
                                <a:pt x="0" y="214289"/>
                                <a:pt x="25990" y="188299"/>
                                <a:pt x="58051" y="188299"/>
                              </a:cubicBezTo>
                              <a:close/>
                              <a:moveTo>
                                <a:pt x="239592" y="0"/>
                              </a:moveTo>
                              <a:cubicBezTo>
                                <a:pt x="323787" y="0"/>
                                <a:pt x="395928" y="65958"/>
                                <a:pt x="425920" y="159710"/>
                              </a:cubicBezTo>
                              <a:lnTo>
                                <a:pt x="403705" y="159710"/>
                              </a:lnTo>
                              <a:cubicBezTo>
                                <a:pt x="375551" y="78471"/>
                                <a:pt x="312624" y="22172"/>
                                <a:pt x="239592" y="22172"/>
                              </a:cubicBezTo>
                              <a:cubicBezTo>
                                <a:pt x="166559" y="22172"/>
                                <a:pt x="103632" y="78471"/>
                                <a:pt x="75478" y="159710"/>
                              </a:cubicBezTo>
                              <a:lnTo>
                                <a:pt x="53263" y="159710"/>
                              </a:lnTo>
                              <a:cubicBezTo>
                                <a:pt x="83255" y="65958"/>
                                <a:pt x="155396" y="0"/>
                                <a:pt x="2395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提包 376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ff3300" stroked="f" o:allowincell="f" style="position:absolute;margin-left:-50.9pt;margin-top:11.35pt;width:12.3pt;height:12.3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8065</wp:posOffset>
                </wp:positionH>
                <wp:positionV relativeFrom="paragraph">
                  <wp:posOffset>118110</wp:posOffset>
                </wp:positionV>
                <wp:extent cx="635" cy="186055"/>
                <wp:effectExtent l="6350" t="635" r="6350" b="635"/>
                <wp:wrapNone/>
                <wp:docPr id="30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9.3pt" to="280.95pt,23.9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9910</wp:posOffset>
                </wp:positionH>
                <wp:positionV relativeFrom="paragraph">
                  <wp:posOffset>161290</wp:posOffset>
                </wp:positionV>
                <wp:extent cx="55245" cy="82550"/>
                <wp:effectExtent l="3175" t="0" r="0" b="0"/>
                <wp:wrapNone/>
                <wp:docPr id="31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243.25pt;margin-top:12.6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8330</wp:posOffset>
                </wp:positionH>
                <wp:positionV relativeFrom="paragraph">
                  <wp:posOffset>161290</wp:posOffset>
                </wp:positionV>
                <wp:extent cx="55245" cy="82550"/>
                <wp:effectExtent l="3175" t="0" r="0" b="0"/>
                <wp:wrapNone/>
                <wp:docPr id="32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247.85pt;margin-top:12.6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77">
                <wp:simplePos x="0" y="0"/>
                <wp:positionH relativeFrom="column">
                  <wp:posOffset>3322320</wp:posOffset>
                </wp:positionH>
                <wp:positionV relativeFrom="paragraph">
                  <wp:posOffset>117475</wp:posOffset>
                </wp:positionV>
                <wp:extent cx="130810" cy="177165"/>
                <wp:effectExtent l="0" t="0" r="0" b="0"/>
                <wp:wrapNone/>
                <wp:docPr id="33" name="看电脑小人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427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ff3300" stroked="f" o:allowincell="f" style="position:absolute;margin-left:261.6pt;margin-top:9.25pt;width:10.25pt;height:13.9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4715</wp:posOffset>
                </wp:positionH>
                <wp:positionV relativeFrom="paragraph">
                  <wp:posOffset>51435</wp:posOffset>
                </wp:positionV>
                <wp:extent cx="153035" cy="635"/>
                <wp:effectExtent l="635" t="4445" r="635" b="4445"/>
                <wp:wrapNone/>
                <wp:docPr id="34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4.05pt" to="-58.45pt,4.0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7340</wp:posOffset>
                </wp:positionH>
                <wp:positionV relativeFrom="paragraph">
                  <wp:posOffset>87630</wp:posOffset>
                </wp:positionV>
                <wp:extent cx="2453640" cy="635"/>
                <wp:effectExtent l="635" t="6350" r="635" b="6350"/>
                <wp:wrapNone/>
                <wp:docPr id="35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6.9pt" to="168.95pt,6.9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23945</wp:posOffset>
                </wp:positionH>
                <wp:positionV relativeFrom="paragraph">
                  <wp:posOffset>86360</wp:posOffset>
                </wp:positionV>
                <wp:extent cx="2453640" cy="635"/>
                <wp:effectExtent l="635" t="6350" r="635" b="6350"/>
                <wp:wrapNone/>
                <wp:docPr id="36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6.8pt" to="478.5pt,6.8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6415</wp:posOffset>
                </wp:positionH>
                <wp:positionV relativeFrom="paragraph">
                  <wp:posOffset>64135</wp:posOffset>
                </wp:positionV>
                <wp:extent cx="153035" cy="635"/>
                <wp:effectExtent l="635" t="4445" r="635" b="4445"/>
                <wp:wrapNone/>
                <wp:docPr id="37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05pt" to="253.45pt,5.0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045</wp:posOffset>
                </wp:positionH>
                <wp:positionV relativeFrom="paragraph">
                  <wp:posOffset>168910</wp:posOffset>
                </wp:positionV>
                <wp:extent cx="1468120" cy="36639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8.85pt;mso-wrap-distance-left:9.05pt;mso-wrap-distance-right:9.05pt;mso-wrap-distance-top:0pt;mso-wrap-distance-bottom:0pt;margin-top:13.3pt;mso-position-vertical-relative:text;margin-left:2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62965</wp:posOffset>
                </wp:positionH>
                <wp:positionV relativeFrom="paragraph">
                  <wp:posOffset>196215</wp:posOffset>
                </wp:positionV>
                <wp:extent cx="3020695" cy="40703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32.05pt;mso-wrap-distance-left:9.05pt;mso-wrap-distance-right:9.05pt;mso-wrap-distance-top:0pt;mso-wrap-distance-bottom:0pt;margin-top:15.45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1854835" cy="1790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3300"/>
                                <w:sz w:val="15"/>
                                <w:szCs w:val="15"/>
                              </w:rPr>
                              <w:t xml:space="preserve">2011.09-2014.07 |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 xml:space="preserve">Business | Maste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9.2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3300"/>
                          <w:sz w:val="15"/>
                          <w:szCs w:val="15"/>
                        </w:rPr>
                        <w:t xml:space="preserve">2011.09-2014.07 |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 xml:space="preserve">Business | Mas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79145</wp:posOffset>
                </wp:positionH>
                <wp:positionV relativeFrom="paragraph">
                  <wp:posOffset>136525</wp:posOffset>
                </wp:positionV>
                <wp:extent cx="2938780" cy="1790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>trader 2015.02-2015.08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Marketing Specia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.1pt;mso-wrap-distance-left:9.05pt;mso-wrap-distance-right:9.05pt;mso-wrap-distance-top:0pt;mso-wrap-distance-bottom:0pt;margin-top:10.75pt;mso-position-vertical-relative:text;margin-left:-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>trader 2015.02-2015.08 /</w:t>
                      </w: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Marketing Spec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4205</wp:posOffset>
                </wp:positionH>
                <wp:positionV relativeFrom="paragraph">
                  <wp:posOffset>120015</wp:posOffset>
                </wp:positionV>
                <wp:extent cx="2832735" cy="60833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47.9pt;mso-wrap-distance-left:9.05pt;mso-wrap-distance-right:9.05pt;mso-wrap-distance-top:0pt;mso-wrap-distance-bottom:0pt;margin-top:9.45pt;mso-position-vertical-relative:text;margin-left:-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1365</wp:posOffset>
                </wp:positionH>
                <wp:positionV relativeFrom="paragraph">
                  <wp:posOffset>1905</wp:posOffset>
                </wp:positionV>
                <wp:extent cx="43180" cy="43180"/>
                <wp:effectExtent l="0" t="0" r="635" b="635"/>
                <wp:wrapNone/>
                <wp:docPr id="43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9.95pt;margin-top:0.1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1365</wp:posOffset>
                </wp:positionH>
                <wp:positionV relativeFrom="paragraph">
                  <wp:posOffset>3175</wp:posOffset>
                </wp:positionV>
                <wp:extent cx="43180" cy="43180"/>
                <wp:effectExtent l="0" t="0" r="635" b="635"/>
                <wp:wrapNone/>
                <wp:docPr id="44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9.95pt;margin-top:0.2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59810</wp:posOffset>
                </wp:positionH>
                <wp:positionV relativeFrom="paragraph">
                  <wp:posOffset>195580</wp:posOffset>
                </wp:positionV>
                <wp:extent cx="635" cy="186055"/>
                <wp:effectExtent l="6350" t="635" r="6350" b="635"/>
                <wp:wrapNone/>
                <wp:docPr id="45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5.4pt" to="280.3pt,30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6325</wp:posOffset>
                </wp:positionH>
                <wp:positionV relativeFrom="paragraph">
                  <wp:posOffset>84455</wp:posOffset>
                </wp:positionV>
                <wp:extent cx="993775" cy="41783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6.65pt;mso-position-vertical-relative:text;margin-left:2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1365</wp:posOffset>
                </wp:positionH>
                <wp:positionV relativeFrom="paragraph">
                  <wp:posOffset>9525</wp:posOffset>
                </wp:positionV>
                <wp:extent cx="43180" cy="43180"/>
                <wp:effectExtent l="0" t="0" r="635" b="635"/>
                <wp:wrapNone/>
                <wp:docPr id="47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9.95pt;margin-top:0.7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1125" distR="108585" simplePos="0" locked="0" layoutInCell="0" allowOverlap="1" relativeHeight="91">
                <wp:simplePos x="0" y="0"/>
                <wp:positionH relativeFrom="column">
                  <wp:posOffset>3084830</wp:posOffset>
                </wp:positionH>
                <wp:positionV relativeFrom="paragraph">
                  <wp:posOffset>29845</wp:posOffset>
                </wp:positionV>
                <wp:extent cx="125730" cy="90170"/>
                <wp:effectExtent l="0" t="0" r="0" b="0"/>
                <wp:wrapNone/>
                <wp:docPr id="48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3.4pt;margin-top:2.65pt;width:8.9pt;height:6.45pt" coordorigin="4868,53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868;top:53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59;top:53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67685</wp:posOffset>
                </wp:positionH>
                <wp:positionV relativeFrom="paragraph">
                  <wp:posOffset>135255</wp:posOffset>
                </wp:positionV>
                <wp:extent cx="153035" cy="635"/>
                <wp:effectExtent l="635" t="4445" r="635" b="4445"/>
                <wp:wrapNone/>
                <wp:docPr id="49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0.65pt" to="253.55pt,10.6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8350</wp:posOffset>
                </wp:positionH>
                <wp:positionV relativeFrom="paragraph">
                  <wp:posOffset>10795</wp:posOffset>
                </wp:positionV>
                <wp:extent cx="157480" cy="157480"/>
                <wp:effectExtent l="0" t="635" r="0" b="635"/>
                <wp:wrapNone/>
                <wp:docPr id="50" name="齿轮2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3615" h="2406492">
                              <a:moveTo>
                                <a:pt x="1221807" y="443178"/>
                              </a:moveTo>
                              <a:cubicBezTo>
                                <a:pt x="791117" y="443178"/>
                                <a:pt x="441973" y="792322"/>
                                <a:pt x="441973" y="1223012"/>
                              </a:cubicBezTo>
                              <a:cubicBezTo>
                                <a:pt x="441973" y="1653702"/>
                                <a:pt x="791117" y="2002846"/>
                                <a:pt x="1221807" y="2002846"/>
                              </a:cubicBezTo>
                              <a:cubicBezTo>
                                <a:pt x="1652497" y="2002846"/>
                                <a:pt x="2001641" y="1653702"/>
                                <a:pt x="2001641" y="1223012"/>
                              </a:cubicBezTo>
                              <a:cubicBezTo>
                                <a:pt x="2001641" y="792322"/>
                                <a:pt x="1652497" y="443178"/>
                                <a:pt x="1221807" y="443178"/>
                              </a:cubicBezTo>
                              <a:close/>
                              <a:moveTo>
                                <a:pt x="1121747" y="0"/>
                              </a:moveTo>
                              <a:lnTo>
                                <a:pt x="1321868" y="0"/>
                              </a:lnTo>
                              <a:lnTo>
                                <a:pt x="1365362" y="246702"/>
                              </a:lnTo>
                              <a:cubicBezTo>
                                <a:pt x="1497994" y="266203"/>
                                <a:pt x="1625261" y="312525"/>
                                <a:pt x="1739400" y="382840"/>
                              </a:cubicBezTo>
                              <a:lnTo>
                                <a:pt x="1931295" y="221813"/>
                              </a:lnTo>
                              <a:lnTo>
                                <a:pt x="2084596" y="350449"/>
                              </a:lnTo>
                              <a:lnTo>
                                <a:pt x="1959337" y="567390"/>
                              </a:lnTo>
                              <a:cubicBezTo>
                                <a:pt x="2048403" y="667584"/>
                                <a:pt x="2116120" y="784874"/>
                                <a:pt x="2158357" y="912104"/>
                              </a:cubicBezTo>
                              <a:lnTo>
                                <a:pt x="2408865" y="912098"/>
                              </a:lnTo>
                              <a:lnTo>
                                <a:pt x="2443615" y="1109179"/>
                              </a:lnTo>
                              <a:lnTo>
                                <a:pt x="2208214" y="1194851"/>
                              </a:lnTo>
                              <a:cubicBezTo>
                                <a:pt x="2212040" y="1328854"/>
                                <a:pt x="2188522" y="1462233"/>
                                <a:pt x="2139095" y="1586846"/>
                              </a:cubicBezTo>
                              <a:lnTo>
                                <a:pt x="2330998" y="1747864"/>
                              </a:lnTo>
                              <a:lnTo>
                                <a:pt x="2230938" y="1921175"/>
                              </a:lnTo>
                              <a:lnTo>
                                <a:pt x="1995541" y="1835490"/>
                              </a:lnTo>
                              <a:cubicBezTo>
                                <a:pt x="1912336" y="1940602"/>
                                <a:pt x="1808586" y="2027658"/>
                                <a:pt x="1690623" y="2091346"/>
                              </a:cubicBezTo>
                              <a:lnTo>
                                <a:pt x="1734130" y="2338046"/>
                              </a:lnTo>
                              <a:lnTo>
                                <a:pt x="1546077" y="2406492"/>
                              </a:lnTo>
                              <a:lnTo>
                                <a:pt x="1420828" y="2189544"/>
                              </a:lnTo>
                              <a:cubicBezTo>
                                <a:pt x="1289525" y="2216580"/>
                                <a:pt x="1154089" y="2216580"/>
                                <a:pt x="1022786" y="2189544"/>
                              </a:cubicBezTo>
                              <a:lnTo>
                                <a:pt x="897539" y="2406492"/>
                              </a:lnTo>
                              <a:lnTo>
                                <a:pt x="709486" y="2338046"/>
                              </a:lnTo>
                              <a:lnTo>
                                <a:pt x="752993" y="2091346"/>
                              </a:lnTo>
                              <a:cubicBezTo>
                                <a:pt x="635030" y="2027658"/>
                                <a:pt x="531280" y="1940601"/>
                                <a:pt x="448076" y="1835490"/>
                              </a:cubicBezTo>
                              <a:lnTo>
                                <a:pt x="212678" y="1921175"/>
                              </a:lnTo>
                              <a:lnTo>
                                <a:pt x="112617" y="1747864"/>
                              </a:lnTo>
                              <a:lnTo>
                                <a:pt x="304520" y="1586846"/>
                              </a:lnTo>
                              <a:cubicBezTo>
                                <a:pt x="255094" y="1462233"/>
                                <a:pt x="231575" y="1328854"/>
                                <a:pt x="235401" y="1194851"/>
                              </a:cubicBezTo>
                              <a:lnTo>
                                <a:pt x="0" y="1109179"/>
                              </a:lnTo>
                              <a:lnTo>
                                <a:pt x="34750" y="912098"/>
                              </a:lnTo>
                              <a:lnTo>
                                <a:pt x="285257" y="912104"/>
                              </a:lnTo>
                              <a:cubicBezTo>
                                <a:pt x="327494" y="784874"/>
                                <a:pt x="395211" y="667583"/>
                                <a:pt x="484278" y="567390"/>
                              </a:cubicBezTo>
                              <a:lnTo>
                                <a:pt x="359019" y="350449"/>
                              </a:lnTo>
                              <a:lnTo>
                                <a:pt x="512321" y="221813"/>
                              </a:lnTo>
                              <a:lnTo>
                                <a:pt x="704216" y="382840"/>
                              </a:lnTo>
                              <a:cubicBezTo>
                                <a:pt x="818353" y="312525"/>
                                <a:pt x="945621" y="266204"/>
                                <a:pt x="1078253" y="246702"/>
                              </a:cubicBezTo>
                              <a:lnTo>
                                <a:pt x="11217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2 461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ff3300" stroked="f" o:allowincell="f" style="position:absolute;margin-left:260.5pt;margin-top:0.85pt;width:12.35pt;height:12.3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5690</wp:posOffset>
                </wp:positionH>
                <wp:positionV relativeFrom="paragraph">
                  <wp:posOffset>163830</wp:posOffset>
                </wp:positionV>
                <wp:extent cx="2453640" cy="635"/>
                <wp:effectExtent l="635" t="6350" r="635" b="6350"/>
                <wp:wrapNone/>
                <wp:docPr id="51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12.9pt" to="477.85pt,12.9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3920</wp:posOffset>
                </wp:positionH>
                <wp:positionV relativeFrom="paragraph">
                  <wp:posOffset>100965</wp:posOffset>
                </wp:positionV>
                <wp:extent cx="3181985" cy="40703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32.05pt;mso-wrap-distance-left:9.05pt;mso-wrap-distance-right:9.05pt;mso-wrap-distance-top:0pt;mso-wrap-distance-bottom:0pt;margin-top:7.9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22190</wp:posOffset>
                </wp:positionH>
                <wp:positionV relativeFrom="paragraph">
                  <wp:posOffset>140335</wp:posOffset>
                </wp:positionV>
                <wp:extent cx="996315" cy="996315"/>
                <wp:effectExtent l="635" t="635" r="0" b="0"/>
                <wp:wrapNone/>
                <wp:docPr id="5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379.7pt;margin-top:11.05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7435</wp:posOffset>
                </wp:positionH>
                <wp:positionV relativeFrom="paragraph">
                  <wp:posOffset>197485</wp:posOffset>
                </wp:positionV>
                <wp:extent cx="884555" cy="884555"/>
                <wp:effectExtent l="635" t="635" r="0" b="0"/>
                <wp:wrapNone/>
                <wp:docPr id="5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384.05pt;margin-top:15.55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28035</wp:posOffset>
                </wp:positionH>
                <wp:positionV relativeFrom="paragraph">
                  <wp:posOffset>153670</wp:posOffset>
                </wp:positionV>
                <wp:extent cx="996315" cy="996315"/>
                <wp:effectExtent l="1270" t="635" r="0" b="0"/>
                <wp:wrapNone/>
                <wp:docPr id="5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262.05pt;margin-top:12.1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5240</wp:posOffset>
                </wp:positionH>
                <wp:positionV relativeFrom="paragraph">
                  <wp:posOffset>179705</wp:posOffset>
                </wp:positionV>
                <wp:extent cx="471805" cy="471805"/>
                <wp:effectExtent l="1905" t="35560" r="25400" b="0"/>
                <wp:wrapNone/>
                <wp:docPr id="56" name="弧形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32" h="10800">
                              <a:moveTo>
                                <a:pt x="10800" y="0"/>
                              </a:moveTo>
                              <a:arcTo wR="10800" hR="10800" stAng="-5400000" swAng="3237437"/>
                              <a:lnTo>
                                <a:pt x="10800" y="10800"/>
                              </a:lnTo>
                              <a:close/>
                            </a:path>
                            <a:path fill="none" w="8732" h="10800">
                              <a:moveTo>
                                <a:pt x="10800" y="0"/>
                              </a:moveTo>
                              <a:arcTo wR="10800" hR="10800" stAng="-5400000" swAng="3237437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9" coordsize="8732,10800" path="l0,21600xee" stroked="t" o:allowincell="f" style="position:absolute;margin-left:301.2pt;margin-top:14.15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8760</wp:posOffset>
                </wp:positionH>
                <wp:positionV relativeFrom="paragraph">
                  <wp:posOffset>169545</wp:posOffset>
                </wp:positionV>
                <wp:extent cx="471805" cy="471805"/>
                <wp:effectExtent l="1905" t="35560" r="34290" b="0"/>
                <wp:wrapNone/>
                <wp:docPr id="57" name="弧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6" h="10800">
                              <a:moveTo>
                                <a:pt x="10800" y="0"/>
                              </a:moveTo>
                              <a:arcTo wR="10800" hR="10800" stAng="-5400000" swAng="5172473"/>
                              <a:lnTo>
                                <a:pt x="10800" y="10800"/>
                              </a:lnTo>
                              <a:close/>
                            </a:path>
                            <a:path fill="none" w="10776" h="10800">
                              <a:moveTo>
                                <a:pt x="10800" y="0"/>
                              </a:moveTo>
                              <a:arcTo wR="10800" hR="10800" stAng="-5400000" swAng="5172473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" coordsize="10776,10800" path="l0,21600xee" stroked="t" o:allowincell="f" style="position:absolute;margin-left:418.8pt;margin-top:13.35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0100</wp:posOffset>
                </wp:positionH>
                <wp:positionV relativeFrom="paragraph">
                  <wp:posOffset>41275</wp:posOffset>
                </wp:positionV>
                <wp:extent cx="2938780" cy="17907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>trader 2015.02-2015.08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Marketing Specia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.1pt;mso-wrap-distance-left:9.05pt;mso-wrap-distance-right:9.05pt;mso-wrap-distance-top:0pt;mso-wrap-distance-bottom:0pt;margin-top:3.25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>trader 2015.02-2015.08 /</w:t>
                      </w: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Marketing Spec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2320</wp:posOffset>
                </wp:positionH>
                <wp:positionV relativeFrom="paragraph">
                  <wp:posOffset>104775</wp:posOffset>
                </wp:positionV>
                <wp:extent cx="43180" cy="43180"/>
                <wp:effectExtent l="0" t="0" r="635" b="635"/>
                <wp:wrapNone/>
                <wp:docPr id="59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6pt;margin-top:8.2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83915</wp:posOffset>
                </wp:positionH>
                <wp:positionV relativeFrom="paragraph">
                  <wp:posOffset>12065</wp:posOffset>
                </wp:positionV>
                <wp:extent cx="884555" cy="884555"/>
                <wp:effectExtent l="635" t="635" r="0" b="0"/>
                <wp:wrapNone/>
                <wp:docPr id="60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266.45pt;margin-top:0.95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24205</wp:posOffset>
                </wp:positionH>
                <wp:positionV relativeFrom="paragraph">
                  <wp:posOffset>17145</wp:posOffset>
                </wp:positionV>
                <wp:extent cx="2832735" cy="60833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47.9pt;mso-wrap-distance-left:9.05pt;mso-wrap-distance-right:9.05pt;mso-wrap-distance-top:0pt;mso-wrap-distance-bottom:0pt;margin-top:1.35pt;mso-position-vertical-relative:text;margin-left:-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82320</wp:posOffset>
                </wp:positionH>
                <wp:positionV relativeFrom="paragraph">
                  <wp:posOffset>106045</wp:posOffset>
                </wp:positionV>
                <wp:extent cx="43180" cy="43180"/>
                <wp:effectExtent l="0" t="0" r="635" b="635"/>
                <wp:wrapNone/>
                <wp:docPr id="62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6pt;margin-top:8.3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86150</wp:posOffset>
                </wp:positionH>
                <wp:positionV relativeFrom="paragraph">
                  <wp:posOffset>149860</wp:posOffset>
                </wp:positionV>
                <wp:extent cx="709930" cy="19812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11.8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80305</wp:posOffset>
                </wp:positionH>
                <wp:positionV relativeFrom="paragraph">
                  <wp:posOffset>136525</wp:posOffset>
                </wp:positionV>
                <wp:extent cx="709930" cy="19812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10.75pt;mso-position-vertical-relative:text;margin-left:3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82320</wp:posOffset>
                </wp:positionH>
                <wp:positionV relativeFrom="paragraph">
                  <wp:posOffset>112395</wp:posOffset>
                </wp:positionV>
                <wp:extent cx="43180" cy="43180"/>
                <wp:effectExtent l="0" t="0" r="635" b="635"/>
                <wp:wrapNone/>
                <wp:docPr id="6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6pt;margin-top:8.8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88365</wp:posOffset>
                </wp:positionH>
                <wp:positionV relativeFrom="paragraph">
                  <wp:posOffset>13970</wp:posOffset>
                </wp:positionV>
                <wp:extent cx="3020695" cy="40703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32.05pt;mso-wrap-distance-left:9.05pt;mso-wrap-distance-right:9.05pt;mso-wrap-distance-top:0pt;mso-wrap-distance-bottom:0pt;margin-top:1.1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79875</wp:posOffset>
                </wp:positionH>
                <wp:positionV relativeFrom="paragraph">
                  <wp:posOffset>95250</wp:posOffset>
                </wp:positionV>
                <wp:extent cx="996315" cy="996315"/>
                <wp:effectExtent l="635" t="1270" r="0" b="0"/>
                <wp:wrapNone/>
                <wp:docPr id="6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321.25pt;margin-top:7.5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33850</wp:posOffset>
                </wp:positionH>
                <wp:positionV relativeFrom="paragraph">
                  <wp:posOffset>151130</wp:posOffset>
                </wp:positionV>
                <wp:extent cx="884555" cy="884555"/>
                <wp:effectExtent l="635" t="635" r="635" b="0"/>
                <wp:wrapNone/>
                <wp:docPr id="6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325.5pt;margin-top:11.9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471805" cy="471805"/>
                <wp:effectExtent l="1905" t="35560" r="34925" b="25400"/>
                <wp:wrapNone/>
                <wp:docPr id="69" name="弧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874">
                              <a:moveTo>
                                <a:pt x="10800" y="0"/>
                              </a:moveTo>
                              <a:arcTo wR="10800" hR="10800" stAng="-5400000" swAng="74535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874">
                              <a:moveTo>
                                <a:pt x="10800" y="0"/>
                              </a:moveTo>
                              <a:arcTo wR="10800" hR="10800" stAng="-5400000" swAng="7453512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" coordsize="10800,16874" path="l0,21600xee" stroked="t" o:allowincell="f" style="position:absolute;margin-left:360.15pt;margin-top:9.55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4545</wp:posOffset>
                </wp:positionH>
                <wp:positionV relativeFrom="paragraph">
                  <wp:posOffset>152400</wp:posOffset>
                </wp:positionV>
                <wp:extent cx="2938780" cy="17907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>trader 2015.02-2015.08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Marketing Specia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.1pt;mso-wrap-distance-left:9.05pt;mso-wrap-distance-right:9.05pt;mso-wrap-distance-top:0pt;mso-wrap-distance-bottom:0pt;margin-top:12pt;mso-position-vertical-relative:text;margin-left:-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>trader 2015.02-2015.08 /</w:t>
                      </w: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Marketing Spec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24205</wp:posOffset>
                </wp:positionH>
                <wp:positionV relativeFrom="paragraph">
                  <wp:posOffset>131445</wp:posOffset>
                </wp:positionV>
                <wp:extent cx="2832735" cy="60833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47.9pt;mso-wrap-distance-left:9.05pt;mso-wrap-distance-right:9.05pt;mso-wrap-distance-top:0pt;mso-wrap-distance-bottom:0pt;margin-top:10.35pt;mso-position-vertical-relative:text;margin-left:-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86765</wp:posOffset>
                </wp:positionH>
                <wp:positionV relativeFrom="paragraph">
                  <wp:posOffset>17780</wp:posOffset>
                </wp:positionV>
                <wp:extent cx="43180" cy="43180"/>
                <wp:effectExtent l="0" t="0" r="635" b="635"/>
                <wp:wrapNone/>
                <wp:docPr id="72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1.4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37990</wp:posOffset>
                </wp:positionH>
                <wp:positionV relativeFrom="paragraph">
                  <wp:posOffset>91440</wp:posOffset>
                </wp:positionV>
                <wp:extent cx="709930" cy="19812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7.2pt;mso-position-vertical-relative:text;margin-left:3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86765</wp:posOffset>
                </wp:positionH>
                <wp:positionV relativeFrom="paragraph">
                  <wp:posOffset>19050</wp:posOffset>
                </wp:positionV>
                <wp:extent cx="43180" cy="43180"/>
                <wp:effectExtent l="0" t="0" r="635" b="635"/>
                <wp:wrapNone/>
                <wp:docPr id="74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1.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86765</wp:posOffset>
                </wp:positionH>
                <wp:positionV relativeFrom="paragraph">
                  <wp:posOffset>25400</wp:posOffset>
                </wp:positionV>
                <wp:extent cx="43180" cy="43180"/>
                <wp:effectExtent l="0" t="0" r="635" b="635"/>
                <wp:wrapNone/>
                <wp:docPr id="7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2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20090</wp:posOffset>
                </wp:positionH>
                <wp:positionV relativeFrom="paragraph">
                  <wp:posOffset>196850</wp:posOffset>
                </wp:positionV>
                <wp:extent cx="188595" cy="188595"/>
                <wp:effectExtent l="0" t="635" r="635" b="0"/>
                <wp:wrapNone/>
                <wp:docPr id="76" name="太阳形2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阳形2 415" fillcolor="#ff3300" stroked="f" o:allowincell="f" style="position:absolute;margin-left:-56.7pt;margin-top:15.5pt;width:14.8pt;height:14.8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1630</wp:posOffset>
                </wp:positionH>
                <wp:positionV relativeFrom="paragraph">
                  <wp:posOffset>74930</wp:posOffset>
                </wp:positionV>
                <wp:extent cx="817245" cy="41402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2.6pt;mso-wrap-distance-left:9.05pt;mso-wrap-distance-right:9.05pt;mso-wrap-distance-top:0pt;mso-wrap-distance-bottom:0pt;margin-top:5.9pt;mso-position-vertical-relative:text;margin-left:-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20115</wp:posOffset>
                </wp:positionH>
                <wp:positionV relativeFrom="paragraph">
                  <wp:posOffset>50165</wp:posOffset>
                </wp:positionV>
                <wp:extent cx="55245" cy="82550"/>
                <wp:effectExtent l="2540" t="0" r="635" b="0"/>
                <wp:wrapNone/>
                <wp:docPr id="78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72.55pt;margin-top:3.9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61695</wp:posOffset>
                </wp:positionH>
                <wp:positionV relativeFrom="paragraph">
                  <wp:posOffset>50165</wp:posOffset>
                </wp:positionV>
                <wp:extent cx="55245" cy="82550"/>
                <wp:effectExtent l="2540" t="0" r="635" b="0"/>
                <wp:wrapNone/>
                <wp:docPr id="79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67.95pt;margin-top:3.9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4245</wp:posOffset>
                </wp:positionH>
                <wp:positionV relativeFrom="paragraph">
                  <wp:posOffset>151765</wp:posOffset>
                </wp:positionV>
                <wp:extent cx="153035" cy="635"/>
                <wp:effectExtent l="635" t="4445" r="635" b="4445"/>
                <wp:wrapNone/>
                <wp:docPr id="80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35pt,11.95pt" to="-62.35pt,11.9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0210</wp:posOffset>
                </wp:positionH>
                <wp:positionV relativeFrom="paragraph">
                  <wp:posOffset>3175</wp:posOffset>
                </wp:positionV>
                <wp:extent cx="635" cy="186055"/>
                <wp:effectExtent l="6350" t="635" r="6350" b="635"/>
                <wp:wrapNone/>
                <wp:docPr id="81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pt,0.25pt" to="-32.3pt,14.8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54330</wp:posOffset>
                </wp:positionH>
                <wp:positionV relativeFrom="paragraph">
                  <wp:posOffset>169545</wp:posOffset>
                </wp:positionV>
                <wp:extent cx="2453640" cy="635"/>
                <wp:effectExtent l="635" t="6350" r="635" b="6350"/>
                <wp:wrapNone/>
                <wp:docPr id="82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13.35pt" to="165.25pt,13.3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0135</wp:posOffset>
                </wp:positionH>
                <wp:positionV relativeFrom="paragraph">
                  <wp:posOffset>99695</wp:posOffset>
                </wp:positionV>
                <wp:extent cx="2405380" cy="41783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ampus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32.9pt;mso-wrap-distance-left:9.05pt;mso-wrap-distance-right:9.05pt;mso-wrap-distance-top:0pt;mso-wrap-distance-bottom:0pt;margin-top:7.85pt;mso-position-vertical-relative:text;margin-left:2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ampus</w:t>
                      </w:r>
                      <w:r>
                        <w:rPr>
                          <w:rFonts w:eastAsia="Gautami-Bold;Segoe Print" w:cs="Arial" w:ascii="Arial" w:hAnsi="Arial"/>
                          <w:b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1125" distR="108585" simplePos="0" locked="0" layoutInCell="0" allowOverlap="1" relativeHeight="102">
                <wp:simplePos x="0" y="0"/>
                <wp:positionH relativeFrom="column">
                  <wp:posOffset>3088640</wp:posOffset>
                </wp:positionH>
                <wp:positionV relativeFrom="paragraph">
                  <wp:posOffset>60325</wp:posOffset>
                </wp:positionV>
                <wp:extent cx="125730" cy="90170"/>
                <wp:effectExtent l="0" t="0" r="0" b="0"/>
                <wp:wrapNone/>
                <wp:docPr id="84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3.7pt;margin-top:5.05pt;width:8.9pt;height:6.45pt" coordorigin="4874,101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874;top:101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66;top:101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1495</wp:posOffset>
                </wp:positionH>
                <wp:positionV relativeFrom="paragraph">
                  <wp:posOffset>165735</wp:posOffset>
                </wp:positionV>
                <wp:extent cx="153035" cy="635"/>
                <wp:effectExtent l="635" t="4445" r="635" b="4445"/>
                <wp:wrapNone/>
                <wp:docPr id="85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3.05pt" to="253.85pt,13.0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63620</wp:posOffset>
                </wp:positionH>
                <wp:positionV relativeFrom="paragraph">
                  <wp:posOffset>27940</wp:posOffset>
                </wp:positionV>
                <wp:extent cx="635" cy="186055"/>
                <wp:effectExtent l="6350" t="635" r="6350" b="635"/>
                <wp:wrapNone/>
                <wp:docPr id="86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.2pt" to="280.6pt,16.8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9500</wp:posOffset>
                </wp:positionH>
                <wp:positionV relativeFrom="paragraph">
                  <wp:posOffset>194310</wp:posOffset>
                </wp:positionV>
                <wp:extent cx="2453640" cy="635"/>
                <wp:effectExtent l="635" t="6350" r="635" b="6350"/>
                <wp:wrapNone/>
                <wp:docPr id="87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5.3pt" to="478.15pt,15.3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</wp:posOffset>
                </wp:positionV>
                <wp:extent cx="151130" cy="151130"/>
                <wp:effectExtent l="635" t="0" r="635" b="635"/>
                <wp:wrapNone/>
                <wp:docPr id="88" name="打印机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499">
                              <a:moveTo>
                                <a:pt x="0" y="227"/>
                              </a:moveTo>
                              <a:lnTo>
                                <a:pt x="120" y="293"/>
                              </a:lnTo>
                              <a:lnTo>
                                <a:pt x="120" y="487"/>
                              </a:lnTo>
                              <a:lnTo>
                                <a:pt x="0" y="421"/>
                              </a:lnTo>
                              <a:lnTo>
                                <a:pt x="0" y="227"/>
                              </a:lnTo>
                              <a:close/>
                              <a:moveTo>
                                <a:pt x="373" y="229"/>
                              </a:moveTo>
                              <a:lnTo>
                                <a:pt x="411" y="217"/>
                              </a:lnTo>
                              <a:lnTo>
                                <a:pt x="411" y="231"/>
                              </a:lnTo>
                              <a:lnTo>
                                <a:pt x="373" y="246"/>
                              </a:lnTo>
                              <a:lnTo>
                                <a:pt x="373" y="229"/>
                              </a:lnTo>
                              <a:close/>
                              <a:moveTo>
                                <a:pt x="106" y="146"/>
                              </a:moveTo>
                              <a:lnTo>
                                <a:pt x="231" y="113"/>
                              </a:lnTo>
                              <a:lnTo>
                                <a:pt x="236" y="127"/>
                              </a:lnTo>
                              <a:lnTo>
                                <a:pt x="108" y="163"/>
                              </a:lnTo>
                              <a:lnTo>
                                <a:pt x="106" y="146"/>
                              </a:lnTo>
                              <a:close/>
                              <a:moveTo>
                                <a:pt x="97" y="111"/>
                              </a:moveTo>
                              <a:lnTo>
                                <a:pt x="101" y="125"/>
                              </a:lnTo>
                              <a:lnTo>
                                <a:pt x="227" y="92"/>
                              </a:lnTo>
                              <a:lnTo>
                                <a:pt x="222" y="75"/>
                              </a:lnTo>
                              <a:lnTo>
                                <a:pt x="97" y="111"/>
                              </a:lnTo>
                              <a:close/>
                              <a:moveTo>
                                <a:pt x="87" y="75"/>
                              </a:moveTo>
                              <a:lnTo>
                                <a:pt x="212" y="42"/>
                              </a:lnTo>
                              <a:lnTo>
                                <a:pt x="217" y="56"/>
                              </a:lnTo>
                              <a:lnTo>
                                <a:pt x="92" y="89"/>
                              </a:lnTo>
                              <a:lnTo>
                                <a:pt x="87" y="75"/>
                              </a:lnTo>
                              <a:close/>
                              <a:moveTo>
                                <a:pt x="264" y="463"/>
                              </a:moveTo>
                              <a:lnTo>
                                <a:pt x="432" y="407"/>
                              </a:lnTo>
                              <a:lnTo>
                                <a:pt x="399" y="390"/>
                              </a:lnTo>
                              <a:lnTo>
                                <a:pt x="399" y="352"/>
                              </a:lnTo>
                              <a:lnTo>
                                <a:pt x="399" y="300"/>
                              </a:lnTo>
                              <a:lnTo>
                                <a:pt x="191" y="364"/>
                              </a:lnTo>
                              <a:lnTo>
                                <a:pt x="191" y="423"/>
                              </a:lnTo>
                              <a:lnTo>
                                <a:pt x="264" y="463"/>
                              </a:lnTo>
                              <a:close/>
                              <a:moveTo>
                                <a:pt x="475" y="428"/>
                              </a:moveTo>
                              <a:lnTo>
                                <a:pt x="475" y="392"/>
                              </a:lnTo>
                              <a:lnTo>
                                <a:pt x="432" y="369"/>
                              </a:lnTo>
                              <a:lnTo>
                                <a:pt x="432" y="189"/>
                              </a:lnTo>
                              <a:lnTo>
                                <a:pt x="312" y="134"/>
                              </a:lnTo>
                              <a:lnTo>
                                <a:pt x="290" y="139"/>
                              </a:lnTo>
                              <a:lnTo>
                                <a:pt x="279" y="108"/>
                              </a:lnTo>
                              <a:lnTo>
                                <a:pt x="262" y="113"/>
                              </a:lnTo>
                              <a:lnTo>
                                <a:pt x="236" y="7"/>
                              </a:lnTo>
                              <a:lnTo>
                                <a:pt x="234" y="0"/>
                              </a:lnTo>
                              <a:lnTo>
                                <a:pt x="227" y="0"/>
                              </a:lnTo>
                              <a:lnTo>
                                <a:pt x="52" y="47"/>
                              </a:lnTo>
                              <a:lnTo>
                                <a:pt x="44" y="49"/>
                              </a:lnTo>
                              <a:lnTo>
                                <a:pt x="47" y="56"/>
                              </a:lnTo>
                              <a:lnTo>
                                <a:pt x="73" y="158"/>
                              </a:lnTo>
                              <a:lnTo>
                                <a:pt x="54" y="165"/>
                              </a:lnTo>
                              <a:lnTo>
                                <a:pt x="59" y="205"/>
                              </a:lnTo>
                              <a:lnTo>
                                <a:pt x="26" y="215"/>
                              </a:lnTo>
                              <a:lnTo>
                                <a:pt x="144" y="279"/>
                              </a:lnTo>
                              <a:lnTo>
                                <a:pt x="141" y="478"/>
                              </a:lnTo>
                              <a:lnTo>
                                <a:pt x="189" y="461"/>
                              </a:lnTo>
                              <a:lnTo>
                                <a:pt x="264" y="499"/>
                              </a:lnTo>
                              <a:lnTo>
                                <a:pt x="475" y="428"/>
                              </a:lnTo>
                              <a:close/>
                              <a:moveTo>
                                <a:pt x="260" y="151"/>
                              </a:moveTo>
                              <a:lnTo>
                                <a:pt x="255" y="153"/>
                              </a:lnTo>
                              <a:lnTo>
                                <a:pt x="224" y="18"/>
                              </a:lnTo>
                              <a:lnTo>
                                <a:pt x="63" y="59"/>
                              </a:lnTo>
                              <a:lnTo>
                                <a:pt x="97" y="196"/>
                              </a:lnTo>
                              <a:lnTo>
                                <a:pt x="130" y="210"/>
                              </a:lnTo>
                              <a:lnTo>
                                <a:pt x="290" y="163"/>
                              </a:lnTo>
                              <a:lnTo>
                                <a:pt x="260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打印机 499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#ff3300" stroked="f" o:allowincell="f" style="position:absolute;margin-left:261pt;margin-top:4.05pt;width:11.85pt;height:11.8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740</wp:posOffset>
                </wp:positionH>
                <wp:positionV relativeFrom="paragraph">
                  <wp:posOffset>190500</wp:posOffset>
                </wp:positionV>
                <wp:extent cx="1023620" cy="17653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15pt;mso-position-vertical-relative:text;margin-left: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8175</wp:posOffset>
                </wp:positionH>
                <wp:positionV relativeFrom="paragraph">
                  <wp:posOffset>39370</wp:posOffset>
                </wp:positionV>
                <wp:extent cx="102870" cy="102870"/>
                <wp:effectExtent l="8255" t="8255" r="8890" b="8890"/>
                <wp:wrapNone/>
                <wp:docPr id="90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50.25pt;margin-top:3.1pt;width:8.05pt;height:8.05pt;mso-wrap-style:none;v-text-anchor:middle">
                <v:fill o:detectmouseclick="t" on="false"/>
                <v:stroke color="#ff33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52475</wp:posOffset>
                </wp:positionH>
                <wp:positionV relativeFrom="paragraph">
                  <wp:posOffset>39370</wp:posOffset>
                </wp:positionV>
                <wp:extent cx="102870" cy="102870"/>
                <wp:effectExtent l="8255" t="8255" r="8890" b="8890"/>
                <wp:wrapNone/>
                <wp:docPr id="91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-59.25pt;margin-top:3.1pt;width:8.05pt;height:8.05pt;mso-wrap-style:none;v-text-anchor:middle">
                <v:fill o:detectmouseclick="t" on="false"/>
                <v:stroke color="#ff330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51180</wp:posOffset>
                </wp:positionH>
                <wp:positionV relativeFrom="paragraph">
                  <wp:posOffset>191770</wp:posOffset>
                </wp:positionV>
                <wp:extent cx="751205" cy="17653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9pt;mso-wrap-distance-left:9.05pt;mso-wrap-distance-right:9.05pt;mso-wrap-distance-top:0pt;mso-wrap-distance-bottom:0pt;margin-top:15.1pt;mso-position-vertical-relative:text;margin-left:-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08080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08080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6895</wp:posOffset>
                </wp:positionH>
                <wp:positionV relativeFrom="paragraph">
                  <wp:posOffset>5080</wp:posOffset>
                </wp:positionV>
                <wp:extent cx="1023620" cy="17653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0.4pt;mso-position-vertical-relative:text;margin-left:-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4550</wp:posOffset>
                </wp:positionH>
                <wp:positionV relativeFrom="paragraph">
                  <wp:posOffset>176530</wp:posOffset>
                </wp:positionV>
                <wp:extent cx="751205" cy="17653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9pt;mso-wrap-distance-left:9.05pt;mso-wrap-distance-right:9.05pt;mso-wrap-distance-top:0pt;mso-wrap-distance-bottom:0pt;margin-top:13.9pt;mso-position-vertical-relative:text;margin-left: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08080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08080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7700</wp:posOffset>
                </wp:positionH>
                <wp:positionV relativeFrom="paragraph">
                  <wp:posOffset>119380</wp:posOffset>
                </wp:positionV>
                <wp:extent cx="3020695" cy="40703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32.05pt;mso-wrap-distance-left:9.05pt;mso-wrap-distance-right:9.05pt;mso-wrap-distance-top:0pt;mso-wrap-distance-bottom:0pt;margin-top:9.4pt;mso-position-vertical-relative:text;margin-left:2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7080</wp:posOffset>
                </wp:positionH>
                <wp:positionV relativeFrom="paragraph">
                  <wp:posOffset>149225</wp:posOffset>
                </wp:positionV>
                <wp:extent cx="102870" cy="102870"/>
                <wp:effectExtent l="8255" t="8255" r="8890" b="8890"/>
                <wp:wrapNone/>
                <wp:docPr id="96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-60.4pt;margin-top:11.75pt;width:8.05pt;height:8.05pt;mso-wrap-style:none;v-text-anchor:middle">
                <v:fill o:detectmouseclick="t" on="false"/>
                <v:stroke color="#ff33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8810</wp:posOffset>
                </wp:positionH>
                <wp:positionV relativeFrom="paragraph">
                  <wp:posOffset>142240</wp:posOffset>
                </wp:positionV>
                <wp:extent cx="102870" cy="102870"/>
                <wp:effectExtent l="8255" t="8255" r="8890" b="8890"/>
                <wp:wrapNone/>
                <wp:docPr id="97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50.3pt;margin-top:11.2pt;width:8.05pt;height:8.05pt;mso-wrap-style:none;v-text-anchor:middle">
                <v:fill o:detectmouseclick="t" on="false"/>
                <v:stroke color="#ff330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0</wp:posOffset>
                </wp:positionH>
                <wp:positionV relativeFrom="paragraph">
                  <wp:posOffset>114935</wp:posOffset>
                </wp:positionV>
                <wp:extent cx="1023620" cy="17653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9.0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4390</wp:posOffset>
                </wp:positionH>
                <wp:positionV relativeFrom="paragraph">
                  <wp:posOffset>107950</wp:posOffset>
                </wp:positionV>
                <wp:extent cx="1023620" cy="17653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8.5pt;mso-position-vertical-relative:text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1520</wp:posOffset>
                </wp:positionH>
                <wp:positionV relativeFrom="paragraph">
                  <wp:posOffset>59690</wp:posOffset>
                </wp:positionV>
                <wp:extent cx="2938780" cy="50419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>trader 2015.02-2015.08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Marketing Specia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39.7pt;mso-wrap-distance-left:9.05pt;mso-wrap-distance-right:9.05pt;mso-wrap-distance-top:0pt;mso-wrap-distance-bottom:0pt;margin-top:4.7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>trader 2015.02-2015.08 /</w:t>
                      </w: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Marketing Spec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89300</wp:posOffset>
                </wp:positionH>
                <wp:positionV relativeFrom="paragraph">
                  <wp:posOffset>123190</wp:posOffset>
                </wp:positionV>
                <wp:extent cx="43180" cy="43180"/>
                <wp:effectExtent l="0" t="0" r="635" b="635"/>
                <wp:wrapNone/>
                <wp:docPr id="101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259pt;margin-top:9.7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65785</wp:posOffset>
                </wp:positionH>
                <wp:positionV relativeFrom="paragraph">
                  <wp:posOffset>103505</wp:posOffset>
                </wp:positionV>
                <wp:extent cx="751205" cy="17653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9pt;mso-wrap-distance-left:9.05pt;mso-wrap-distance-right:9.05pt;mso-wrap-distance-top:0pt;mso-wrap-distance-bottom:0pt;margin-top:8.15pt;mso-position-vertical-relative:text;margin-left:-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08080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08080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0105</wp:posOffset>
                </wp:positionH>
                <wp:positionV relativeFrom="paragraph">
                  <wp:posOffset>96520</wp:posOffset>
                </wp:positionV>
                <wp:extent cx="751205" cy="17653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08080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9pt;mso-wrap-distance-left:9.05pt;mso-wrap-distance-right:9.05pt;mso-wrap-distance-top:0pt;mso-wrap-distance-bottom:0pt;margin-top:7.6pt;mso-position-vertical-relative:text;margin-left: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08080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08080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35350</wp:posOffset>
                </wp:positionH>
                <wp:positionV relativeFrom="paragraph">
                  <wp:posOffset>50800</wp:posOffset>
                </wp:positionV>
                <wp:extent cx="2832735" cy="645795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50.85pt;mso-wrap-distance-left:9.05pt;mso-wrap-distance-right:9.05pt;mso-wrap-distance-top:0pt;mso-wrap-distance-bottom:0pt;margin-top:4pt;mso-position-vertical-relative:text;margin-left:2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89300</wp:posOffset>
                </wp:positionH>
                <wp:positionV relativeFrom="paragraph">
                  <wp:posOffset>124460</wp:posOffset>
                </wp:positionV>
                <wp:extent cx="43180" cy="43180"/>
                <wp:effectExtent l="0" t="0" r="635" b="635"/>
                <wp:wrapNone/>
                <wp:docPr id="10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259pt;margin-top:9.8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89300</wp:posOffset>
                </wp:positionH>
                <wp:positionV relativeFrom="paragraph">
                  <wp:posOffset>130810</wp:posOffset>
                </wp:positionV>
                <wp:extent cx="43180" cy="43180"/>
                <wp:effectExtent l="0" t="0" r="635" b="635"/>
                <wp:wrapNone/>
                <wp:docPr id="106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259pt;margin-top:10.3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6550</wp:posOffset>
                </wp:positionH>
                <wp:positionV relativeFrom="paragraph">
                  <wp:posOffset>137795</wp:posOffset>
                </wp:positionV>
                <wp:extent cx="904875" cy="43815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5pt;mso-wrap-distance-left:9.05pt;mso-wrap-distance-right:9.05pt;mso-wrap-distance-top:0pt;mso-wrap-distance-bottom:0pt;margin-top:10.85pt;mso-position-vertical-relative:text;margin-left:-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96240</wp:posOffset>
                </wp:positionH>
                <wp:positionV relativeFrom="paragraph">
                  <wp:posOffset>60325</wp:posOffset>
                </wp:positionV>
                <wp:extent cx="635" cy="186055"/>
                <wp:effectExtent l="6350" t="635" r="6350" b="635"/>
                <wp:wrapNone/>
                <wp:docPr id="108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4.75pt" to="-31.2pt,19.3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88365</wp:posOffset>
                </wp:positionH>
                <wp:positionV relativeFrom="paragraph">
                  <wp:posOffset>113030</wp:posOffset>
                </wp:positionV>
                <wp:extent cx="55245" cy="82550"/>
                <wp:effectExtent l="2540" t="0" r="635" b="0"/>
                <wp:wrapNone/>
                <wp:docPr id="109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70.05pt;margin-top:8.8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29945</wp:posOffset>
                </wp:positionH>
                <wp:positionV relativeFrom="paragraph">
                  <wp:posOffset>113030</wp:posOffset>
                </wp:positionV>
                <wp:extent cx="55245" cy="82550"/>
                <wp:effectExtent l="2540" t="0" r="635" b="0"/>
                <wp:wrapNone/>
                <wp:docPr id="110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-65.45pt;margin-top:8.8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75640</wp:posOffset>
                </wp:positionH>
                <wp:positionV relativeFrom="paragraph">
                  <wp:posOffset>78740</wp:posOffset>
                </wp:positionV>
                <wp:extent cx="154940" cy="154940"/>
                <wp:effectExtent l="635" t="0" r="635" b="635"/>
                <wp:wrapNone/>
                <wp:docPr id="111" name="咖啡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375" h="1170887">
                              <a:moveTo>
                                <a:pt x="86328" y="968447"/>
                              </a:moveTo>
                              <a:cubicBezTo>
                                <a:pt x="120108" y="1054672"/>
                                <a:pt x="258984" y="1114654"/>
                                <a:pt x="416627" y="1114654"/>
                              </a:cubicBezTo>
                              <a:cubicBezTo>
                                <a:pt x="566762" y="1114654"/>
                                <a:pt x="701884" y="1058421"/>
                                <a:pt x="743172" y="975945"/>
                              </a:cubicBezTo>
                              <a:cubicBezTo>
                                <a:pt x="791966" y="998438"/>
                                <a:pt x="791966" y="998438"/>
                                <a:pt x="791966" y="998438"/>
                              </a:cubicBezTo>
                              <a:cubicBezTo>
                                <a:pt x="743172" y="1103407"/>
                                <a:pt x="589283" y="1170887"/>
                                <a:pt x="416627" y="1170887"/>
                              </a:cubicBezTo>
                              <a:cubicBezTo>
                                <a:pt x="236464" y="1170887"/>
                                <a:pt x="78821" y="1095909"/>
                                <a:pt x="33780" y="990941"/>
                              </a:cubicBezTo>
                              <a:cubicBezTo>
                                <a:pt x="86328" y="968447"/>
                                <a:pt x="86328" y="968447"/>
                                <a:pt x="86328" y="968447"/>
                              </a:cubicBezTo>
                              <a:close/>
                              <a:moveTo>
                                <a:pt x="870787" y="619801"/>
                              </a:moveTo>
                              <a:cubicBezTo>
                                <a:pt x="927088" y="634796"/>
                                <a:pt x="968375" y="683532"/>
                                <a:pt x="968375" y="739765"/>
                              </a:cubicBezTo>
                              <a:cubicBezTo>
                                <a:pt x="968375" y="810994"/>
                                <a:pt x="912074" y="863478"/>
                                <a:pt x="844513" y="863478"/>
                              </a:cubicBezTo>
                              <a:cubicBezTo>
                                <a:pt x="829500" y="863478"/>
                                <a:pt x="814486" y="863478"/>
                                <a:pt x="799473" y="855981"/>
                              </a:cubicBezTo>
                              <a:cubicBezTo>
                                <a:pt x="810733" y="840985"/>
                                <a:pt x="821993" y="822241"/>
                                <a:pt x="829500" y="807245"/>
                              </a:cubicBezTo>
                              <a:cubicBezTo>
                                <a:pt x="833253" y="807245"/>
                                <a:pt x="840760" y="810994"/>
                                <a:pt x="844513" y="810994"/>
                              </a:cubicBezTo>
                              <a:cubicBezTo>
                                <a:pt x="882047" y="810994"/>
                                <a:pt x="912074" y="777254"/>
                                <a:pt x="912074" y="739765"/>
                              </a:cubicBezTo>
                              <a:cubicBezTo>
                                <a:pt x="912074" y="713523"/>
                                <a:pt x="893307" y="687281"/>
                                <a:pt x="867034" y="676034"/>
                              </a:cubicBezTo>
                              <a:cubicBezTo>
                                <a:pt x="870787" y="661038"/>
                                <a:pt x="870787" y="642294"/>
                                <a:pt x="870787" y="619801"/>
                              </a:cubicBezTo>
                              <a:close/>
                              <a:moveTo>
                                <a:pt x="821993" y="537325"/>
                              </a:moveTo>
                              <a:cubicBezTo>
                                <a:pt x="825746" y="556070"/>
                                <a:pt x="829500" y="582312"/>
                                <a:pt x="829500" y="612303"/>
                              </a:cubicBezTo>
                              <a:cubicBezTo>
                                <a:pt x="829500" y="840985"/>
                                <a:pt x="645584" y="1024681"/>
                                <a:pt x="416627" y="1024681"/>
                              </a:cubicBezTo>
                              <a:cubicBezTo>
                                <a:pt x="187669" y="1024681"/>
                                <a:pt x="0" y="840985"/>
                                <a:pt x="0" y="612303"/>
                              </a:cubicBezTo>
                              <a:cubicBezTo>
                                <a:pt x="0" y="586061"/>
                                <a:pt x="3753" y="563567"/>
                                <a:pt x="7507" y="544823"/>
                              </a:cubicBezTo>
                              <a:cubicBezTo>
                                <a:pt x="7507" y="664787"/>
                                <a:pt x="187669" y="758510"/>
                                <a:pt x="416627" y="758510"/>
                              </a:cubicBezTo>
                              <a:cubicBezTo>
                                <a:pt x="641830" y="758510"/>
                                <a:pt x="821993" y="664787"/>
                                <a:pt x="821993" y="544823"/>
                              </a:cubicBezTo>
                              <a:cubicBezTo>
                                <a:pt x="821993" y="541074"/>
                                <a:pt x="821993" y="541074"/>
                                <a:pt x="821993" y="537325"/>
                              </a:cubicBezTo>
                              <a:close/>
                              <a:moveTo>
                                <a:pt x="416627" y="372374"/>
                              </a:moveTo>
                              <a:cubicBezTo>
                                <a:pt x="611803" y="372374"/>
                                <a:pt x="776952" y="451101"/>
                                <a:pt x="776952" y="544823"/>
                              </a:cubicBezTo>
                              <a:cubicBezTo>
                                <a:pt x="776952" y="556070"/>
                                <a:pt x="776952" y="563567"/>
                                <a:pt x="773199" y="571065"/>
                              </a:cubicBezTo>
                              <a:cubicBezTo>
                                <a:pt x="716898" y="499836"/>
                                <a:pt x="578023" y="451101"/>
                                <a:pt x="416627" y="451101"/>
                              </a:cubicBezTo>
                              <a:cubicBezTo>
                                <a:pt x="251477" y="451101"/>
                                <a:pt x="112601" y="499836"/>
                                <a:pt x="56301" y="571065"/>
                              </a:cubicBezTo>
                              <a:cubicBezTo>
                                <a:pt x="52547" y="563567"/>
                                <a:pt x="52547" y="556070"/>
                                <a:pt x="52547" y="544823"/>
                              </a:cubicBezTo>
                              <a:cubicBezTo>
                                <a:pt x="52547" y="451101"/>
                                <a:pt x="217696" y="372374"/>
                                <a:pt x="416627" y="372374"/>
                              </a:cubicBezTo>
                              <a:close/>
                              <a:moveTo>
                                <a:pt x="543902" y="62096"/>
                              </a:moveTo>
                              <a:cubicBezTo>
                                <a:pt x="636930" y="186288"/>
                                <a:pt x="492220" y="196637"/>
                                <a:pt x="554238" y="372576"/>
                              </a:cubicBezTo>
                              <a:cubicBezTo>
                                <a:pt x="409528" y="155240"/>
                                <a:pt x="585248" y="196637"/>
                                <a:pt x="543902" y="62096"/>
                              </a:cubicBezTo>
                              <a:close/>
                              <a:moveTo>
                                <a:pt x="275155" y="41398"/>
                              </a:moveTo>
                              <a:cubicBezTo>
                                <a:pt x="368183" y="175939"/>
                                <a:pt x="223472" y="175939"/>
                                <a:pt x="285491" y="351878"/>
                              </a:cubicBezTo>
                              <a:cubicBezTo>
                                <a:pt x="140780" y="144891"/>
                                <a:pt x="316500" y="186288"/>
                                <a:pt x="275155" y="41398"/>
                              </a:cubicBezTo>
                              <a:close/>
                              <a:moveTo>
                                <a:pt x="409528" y="0"/>
                              </a:moveTo>
                              <a:cubicBezTo>
                                <a:pt x="502556" y="124192"/>
                                <a:pt x="357846" y="134542"/>
                                <a:pt x="419865" y="310480"/>
                              </a:cubicBezTo>
                              <a:cubicBezTo>
                                <a:pt x="275155" y="103493"/>
                                <a:pt x="450874" y="144891"/>
                                <a:pt x="4095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咖啡 438" coordsize="968375,1170887" path="m86328,968447c120108,1054672,258984,1114654,416627,1114654c566762,1114654,701884,1058421,743172,975945c791966,998438,791966,998438,791966,998438c743172,1103407,589283,1170887,416627,1170887c236464,1170887,78821,1095909,33780,990941c86328,968447,86328,968447,86328,968447xm870787,619801c927088,634796,968375,683532,968375,739765c968375,810994,912074,863478,844513,863478c829500,863478,814486,863478,799473,855981c810733,840985,821993,822241,829500,807245c833253,807245,840760,810994,844513,810994c882047,810994,912074,777254,912074,739765c912074,713523,893307,687281,867034,676034c870787,661038,870787,642294,870787,619801xm821993,537325c825746,556070,829500,582312,829500,612303c829500,840985,645584,1024681,416627,1024681c187669,1024681,0,840985,0,612303c0,586061,3753,563567,7507,544823c7507,664787,187669,758510,416627,758510c641830,758510,821993,664787,821993,544823c821993,541074,821993,541074,821993,537325xm416627,372374c611803,372374,776952,451101,776952,544823c776952,556070,776952,563567,773199,571065c716898,499836,578023,451101,416627,451101c251477,451101,112601,499836,56301,571065c52547,563567,52547,556070,52547,544823c52547,451101,217696,372374,416627,372374xm543902,62096c636930,186288,492220,196637,554238,372576c409528,155240,585248,196637,543902,62096xm275155,41398c368183,175939,223472,175939,285491,351878c140780,144891,316500,186288,275155,41398xm409528,0c502556,124192,357846,134542,419865,310480c275155,103493,450874,144891,409528,0xe" fillcolor="#ff3300" stroked="f" o:allowincell="f" style="position:absolute;margin-left:-53.2pt;margin-top:6.2pt;width:12.15pt;height:12.1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0360</wp:posOffset>
                </wp:positionH>
                <wp:positionV relativeFrom="paragraph">
                  <wp:posOffset>28575</wp:posOffset>
                </wp:positionV>
                <wp:extent cx="2453640" cy="635"/>
                <wp:effectExtent l="635" t="6350" r="635" b="6350"/>
                <wp:wrapNone/>
                <wp:docPr id="112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pt,2.25pt" to="166.35pt,2.2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12495</wp:posOffset>
                </wp:positionH>
                <wp:positionV relativeFrom="paragraph">
                  <wp:posOffset>16510</wp:posOffset>
                </wp:positionV>
                <wp:extent cx="153035" cy="635"/>
                <wp:effectExtent l="635" t="4445" r="635" b="4445"/>
                <wp:wrapNone/>
                <wp:docPr id="113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85pt,1.3pt" to="-59.85pt,1.3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20135</wp:posOffset>
                </wp:positionH>
                <wp:positionV relativeFrom="paragraph">
                  <wp:posOffset>61595</wp:posOffset>
                </wp:positionV>
                <wp:extent cx="2405380" cy="417830"/>
                <wp:effectExtent l="0" t="0" r="0" b="0"/>
                <wp:wrapNone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My Interes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32.9pt;mso-wrap-distance-left:9.05pt;mso-wrap-distance-right:9.05pt;mso-wrap-distance-top:0pt;mso-wrap-distance-bottom:0pt;margin-top:4.85pt;mso-position-vertical-relative:text;margin-left:2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My Interes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86765</wp:posOffset>
                </wp:positionH>
                <wp:positionV relativeFrom="paragraph">
                  <wp:posOffset>102870</wp:posOffset>
                </wp:positionV>
                <wp:extent cx="43180" cy="43180"/>
                <wp:effectExtent l="0" t="0" r="635" b="635"/>
                <wp:wrapNone/>
                <wp:docPr id="11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8.1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94990</wp:posOffset>
                </wp:positionH>
                <wp:positionV relativeFrom="paragraph">
                  <wp:posOffset>41910</wp:posOffset>
                </wp:positionV>
                <wp:extent cx="55245" cy="82550"/>
                <wp:effectExtent l="3175" t="0" r="0" b="0"/>
                <wp:wrapNone/>
                <wp:docPr id="116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243.65pt;margin-top:3.2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3410</wp:posOffset>
                </wp:positionH>
                <wp:positionV relativeFrom="paragraph">
                  <wp:posOffset>41910</wp:posOffset>
                </wp:positionV>
                <wp:extent cx="55245" cy="82550"/>
                <wp:effectExtent l="3175" t="0" r="0" b="0"/>
                <wp:wrapNone/>
                <wp:docPr id="117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55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margin-left:248.25pt;margin-top:3.25pt;width:4.3pt;height:6.45pt;mso-wrap-style:none;v-text-anchor:middle;rotation:10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1495</wp:posOffset>
                </wp:positionH>
                <wp:positionV relativeFrom="paragraph">
                  <wp:posOffset>142875</wp:posOffset>
                </wp:positionV>
                <wp:extent cx="153035" cy="635"/>
                <wp:effectExtent l="635" t="4445" r="635" b="4445"/>
                <wp:wrapNone/>
                <wp:docPr id="118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1.25pt" to="253.85pt,11.2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63620</wp:posOffset>
                </wp:positionH>
                <wp:positionV relativeFrom="paragraph">
                  <wp:posOffset>5080</wp:posOffset>
                </wp:positionV>
                <wp:extent cx="635" cy="186055"/>
                <wp:effectExtent l="6350" t="635" r="6350" b="635"/>
                <wp:wrapNone/>
                <wp:docPr id="119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0.4pt" to="280.6pt,1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9500</wp:posOffset>
                </wp:positionH>
                <wp:positionV relativeFrom="paragraph">
                  <wp:posOffset>171450</wp:posOffset>
                </wp:positionV>
                <wp:extent cx="2453640" cy="635"/>
                <wp:effectExtent l="635" t="6350" r="635" b="6350"/>
                <wp:wrapNone/>
                <wp:docPr id="120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3.5pt" to="478.15pt,13.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0890</wp:posOffset>
                </wp:positionH>
                <wp:positionV relativeFrom="paragraph">
                  <wp:posOffset>24130</wp:posOffset>
                </wp:positionV>
                <wp:extent cx="156845" cy="156845"/>
                <wp:effectExtent l="635" t="1270" r="0" b="0"/>
                <wp:wrapNone/>
                <wp:docPr id="121" name="空心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513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ff3300" stroked="f" o:allowincell="f" style="position:absolute;margin-left:260.7pt;margin-top:1.9pt;width:12.3pt;height:12.3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24205</wp:posOffset>
                </wp:positionH>
                <wp:positionV relativeFrom="paragraph">
                  <wp:posOffset>11430</wp:posOffset>
                </wp:positionV>
                <wp:extent cx="2832735" cy="121793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64C8C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I just work in that era, the financial professional to the only person impression is abacus accounting,there is nocertified public accountants,and no one heard four,no financial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95.9pt;mso-wrap-distance-left:9.05pt;mso-wrap-distance-right:9.05pt;mso-wrap-distance-top:0pt;mso-wrap-distance-bottom:0pt;margin-top:0.9pt;mso-position-vertical-relative:text;margin-left:-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64C8C8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I just work in that era, the financial professional to the only person impression is abacus accounting,there is nocertified public accountants,and no one heard four,no financial 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86765</wp:posOffset>
                </wp:positionH>
                <wp:positionV relativeFrom="paragraph">
                  <wp:posOffset>104140</wp:posOffset>
                </wp:positionV>
                <wp:extent cx="43180" cy="43180"/>
                <wp:effectExtent l="0" t="0" r="635" b="635"/>
                <wp:wrapNone/>
                <wp:docPr id="123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8.2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86765</wp:posOffset>
                </wp:positionH>
                <wp:positionV relativeFrom="paragraph">
                  <wp:posOffset>110490</wp:posOffset>
                </wp:positionV>
                <wp:extent cx="43180" cy="43180"/>
                <wp:effectExtent l="0" t="0" r="635" b="635"/>
                <wp:wrapNone/>
                <wp:docPr id="124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8.7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86765</wp:posOffset>
                </wp:positionH>
                <wp:positionV relativeFrom="paragraph">
                  <wp:posOffset>306705</wp:posOffset>
                </wp:positionV>
                <wp:extent cx="43180" cy="43180"/>
                <wp:effectExtent l="0" t="0" r="635" b="635"/>
                <wp:wrapNone/>
                <wp:docPr id="12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24.1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86765</wp:posOffset>
                </wp:positionH>
                <wp:positionV relativeFrom="paragraph">
                  <wp:posOffset>506095</wp:posOffset>
                </wp:positionV>
                <wp:extent cx="43180" cy="43180"/>
                <wp:effectExtent l="0" t="0" r="635" b="635"/>
                <wp:wrapNone/>
                <wp:docPr id="126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39.8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86765</wp:posOffset>
                </wp:positionH>
                <wp:positionV relativeFrom="paragraph">
                  <wp:posOffset>710565</wp:posOffset>
                </wp:positionV>
                <wp:extent cx="43180" cy="43180"/>
                <wp:effectExtent l="0" t="0" r="635" b="1270"/>
                <wp:wrapNone/>
                <wp:docPr id="127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61.95pt;margin-top:55.9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9455</wp:posOffset>
                </wp:positionH>
                <wp:positionV relativeFrom="paragraph">
                  <wp:posOffset>45085</wp:posOffset>
                </wp:positionV>
                <wp:extent cx="1092835" cy="184150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Graphic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pt;mso-wrap-distance-left:9.05pt;mso-wrap-distance-right:9.05pt;mso-wrap-distance-top:0pt;mso-wrap-distance-bottom:0pt;margin-top:3.55pt;mso-position-vertical-relative:text;margin-left:2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Graphic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000</wp:posOffset>
                </wp:positionH>
                <wp:positionV relativeFrom="paragraph">
                  <wp:posOffset>41910</wp:posOffset>
                </wp:positionV>
                <wp:extent cx="457835" cy="184150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5pt;mso-wrap-distance-left:9.05pt;mso-wrap-distance-right:9.05pt;mso-wrap-distance-top:0pt;mso-wrap-distance-bottom:0pt;margin-top:3.3pt;mso-position-vertical-relative:text;margin-left:4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7365</wp:posOffset>
                </wp:positionH>
                <wp:positionV relativeFrom="paragraph">
                  <wp:posOffset>41910</wp:posOffset>
                </wp:positionV>
                <wp:extent cx="767080" cy="183515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I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4.45pt;mso-wrap-distance-left:9.05pt;mso-wrap-distance-right:9.05pt;mso-wrap-distance-top:0pt;mso-wrap-distance-bottom:0pt;margin-top:3.3pt;mso-position-vertical-relative:text;margin-left:3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I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7535</wp:posOffset>
                </wp:positionH>
                <wp:positionV relativeFrom="paragraph">
                  <wp:posOffset>43815</wp:posOffset>
                </wp:positionV>
                <wp:extent cx="450850" cy="222250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7.5pt;mso-wrap-distance-left:9.05pt;mso-wrap-distance-right:9.05pt;mso-wrap-distance-top:0pt;mso-wrap-distance-bottom:0pt;margin-top:3.45pt;mso-position-vertical-relative:text;margin-left:4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8405</wp:posOffset>
                </wp:positionH>
                <wp:positionV relativeFrom="paragraph">
                  <wp:posOffset>83820</wp:posOffset>
                </wp:positionV>
                <wp:extent cx="1090295" cy="303530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3.9pt;mso-wrap-distance-left:9.05pt;mso-wrap-distance-right:9.05pt;mso-wrap-distance-top:0pt;mso-wrap-distance-bottom:0pt;margin-top:6.6pt;mso-position-vertical-relative:text;margin-left:3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Kaling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dc:language>en-US</dc:language>
  <cp:lastModifiedBy>WPS_1528193819</cp:lastModifiedBy>
  <dcterms:modified xsi:type="dcterms:W3CDTF">2018-07-20T02:16:55Z</dcterms:modified>
  <cp:revision>5</cp:revision>
  <dc:subject/>
  <dc:title>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